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Run-time library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RT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COM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PAS -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CRT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ASM - RTL source for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PAS - RTL object files for numeri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DO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RK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PAS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V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R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IM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IM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T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      ASM - RTL source for DO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INC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       ASM - RTL sourc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LIB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86      OBJ - RTL object files for numeri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86      OBP - RTL object files for numeri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87      OBJ - RTL object files for numeri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87      OBP - RTL object files for numeri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87      OBJ - RTL object files for numeri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OVR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EMS   OBJ - RTL object file for OVER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OBJ - RTL object file for OVER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PAS - RTL source code for OVERLA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OWL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WL  PAS - Used to build OW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PAS - RTL source for BWC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TL source for CUSTCNT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PAS - RTL source for O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PAS - RTL source for O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PAS - RTL sourc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esource fil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RTL source for O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PAS - RTL source for O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esource file for O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PAS - RTL source for O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esource file for O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RTL source for O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PAS - RTL source for O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PRT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PAS - RTL source code for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STR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RTL source code for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SY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48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P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D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48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T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B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86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8F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8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7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L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R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UN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48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F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8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PAS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TPS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OL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R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L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48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O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UN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C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T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H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P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IB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M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R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87      ASM - RTL source for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TV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TV   PAS - Used to build all T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PAS - Dialog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PAS - Driver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ASM - FormatSt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PAS - History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PAS - Memory manage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PAS - Men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T    ASM - Sys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PAS - Simple text windo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PAS - View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W31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31   PAS - Windows 3.1 API Interface bu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PAS - Windows 3.1 API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W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PAS - RTL source for WIN3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PAS - RTL source for WINAP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RT    PAS - RTL source for WIN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RTL source for WIN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N    PAS - RTL source for WINPR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CS  PAS - RTL source for WINPRO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YPES  PAS - RTL source for WINTYPE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 - use README.COM to 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